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5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10"/>
        <w:gridCol w:w="26"/>
        <w:gridCol w:w="435"/>
        <w:gridCol w:w="436"/>
        <w:gridCol w:w="436"/>
        <w:gridCol w:w="84"/>
        <w:gridCol w:w="352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132"/>
        <w:gridCol w:w="304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5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学校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经过学院研究生学校奖学金评定委员会评审，认定其材料真实有效，同意推荐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推荐该同学获得研究生学校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学校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cp:keywords/>
  <dc:language>en-US</dc:language>
  <cp:lastModifiedBy>annahu</cp:lastModifiedBy>
  <dcterms:modified xsi:type="dcterms:W3CDTF">2015-10-13T02:32:00Z</dcterms:modified>
  <cp:revision>3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